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   ������   ��������   �����  ��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��  ��   ��  ��        ��   �� �� 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   �� ��    �� ��       ��       ��     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   �� ��    �� �������  ��       ��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��    �� ��    �� ��       ��   ��� ��    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��  ��  ��   ��  ��        ��   �� ��   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��   ������   ��������   �����  ��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 �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Dispat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Lakeland S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land, MN  5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nd Software Copyright (c) 1988-91 by William Co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This document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not be reproduced in any form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, without the prior written consent of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sold "AS IS"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whatsoever.  Because of the divers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nd hardware under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vised to test the program thouroughly before relying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of the seller or manufacturer will be limited exclu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t re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used in this documentation include IBM, PC, XT, AT, P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, Intel, MASM, Microsoft, Power C, and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:   Introduction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files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:   CODEGEN capabilities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PU Compatibility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x87 WAIT instruction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odels and program types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instructions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y assumptions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 generation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M compatibility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:   Starting CODEGEN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up menu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(Workfile)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(Data segments)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(stack/data Relocation)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(Map file)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(Load offset)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(Starting IP)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(CPU type)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(check for program Termination)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(handle a NO-RETURN call address)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(Add an address)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(Delete an address)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(Return to the main menu)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 (Goto main menu)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(map Program, enter Disassembly phase)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(execute a DOS shell)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 (Quit to DOS)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y phase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:   Main menu options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(force Data area)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(force Code area)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(Forget everything about an area)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(map a JMP/CALL/POINTER table)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(handle a No-return call address)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(Add an address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(Delete an address)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(Return to the main menu)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(disassembly Options flags menu)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(Symbol table menu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(write a Map file)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(Locate string in disassembled file)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(Preview the disassembly to the screen)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(Write the disassembled code to a file)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ting a cross reference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(Restart CODEGEN)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(Quit CODEGEN)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(execute a DOS shell)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:   Disassembly options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(ASCII comments)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(hex Code comments)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(hex Data comments)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(Equivalent DB comments to strings)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(dos and bios Interrupt comments)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 (alternate names for conditional Jmps)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(code Labels can be offsets)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(use Offsets in the disassembled file)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(always generate PTR overrides)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(Strings must start at a label or offset)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(use Tabs in disassembled file)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(Upper case output for disassembled file)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(string terminator character)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(Return to the main menu)....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:   Symbol table options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(Load symbol table from disk)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(Save symbol table to disk)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(Enter symbols)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(Delete symbols)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(Browse symbols options)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(Return to the main menu)..............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:   Browse symbols options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(Display all symbols)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(display symbols by Address)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(display symbols by Name)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(Return to the symbol table menu)..........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:   Examples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ing a boot record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ing a COM/EXE program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ing a device driver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ssembling a BIOS ROM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ing a LST file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NDROM program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ADDCOM program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The UNPACK program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1:    Introductio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verview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is a disassembler for Intel 80x86/80x88 based mach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IBM PC/XT/AT, clones, and PS/2.  It understand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-mode instructions, all 80x87 instructions, and th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nstructions of the 802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was created to provide a tool for fast, easy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y of code.  Lost source code, curiosity as to 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rks, or fear of what a program might be hiding ar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for program disassembly.  The programs that CODEG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re limited to 2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rograms, or any other code that assumes a single seg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the boot record of a disk or most device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programs that are SMALL memory model.  These program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most 2 segments with a maximum of 64K in each 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this limitation, CODEGEN can handle the large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re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ssumptions mean that CODEGEN does not have to do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, so that it is simple enough for me to write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the problems with pointers that span segment "boundar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ther segments.  While it can be argued that your comp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generate such code, or that an assembler will not accep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CODEGEN must be able to handle any code sequenc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, and not limit itself to what any one person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thinks is appropriate or logi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CODEGEN, remember that a disassembl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 what a program is doing, it merely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Once the program has been disassembled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he task of analysis, which can be complex for eve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or 2 Kbyte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tribution fil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4 files associated with CODE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DEGEN.EXE - This is a stand-alone program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ny oth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DROM.EXE - This program is a helper for CODEGEN, b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 CODEGEN to run.  See Appendix A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COM.EXE  - This program is a helper for CODEGEN, b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 CODEGEN to run.  See Appendix B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PACK.EXE  - This program is a helper for CODEGEN, b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 CODEGEN to run.  See Appendix C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gram 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requires an IBM PC, XT, AT, PS/2, or a clone,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or MS-DOS 2.0 or higher.  The minimum and maximu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 384K of free memory.  CODEGEN does not requi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xtended or expanded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ODEGEN and most disassembled files will easily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360K floppy disk, some disassembled files can easily reach 20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.  When working with files this large, a hard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capacity floppy becomes desir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2:    CODEGEN capabiliti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PU Compatibility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can disassemble code for 3 levels of the 80x86 fami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86, the 80186, and the 80286.  The corresponding 80x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 is automatically supported for the selected CP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standard 8086 instruction set,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have been implemented to fill in the instruction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code          instr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              POP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mod 001 r/m    OR  mem/reg,data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mod 100 r/m    AND mem/reg,data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mod 110 r/m    XOR mem/reg,data (by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mod 001 r/m    OR 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mod 100 r/m    AND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mod 110 r/m    XOR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C mod 001 r/m    MOV CS,mem/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F mod xxx r/m    POP mem/reg          (xxx not equal to 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6 mod xxx r/m    MOV mem,data (byte)  (xxx not equal to 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7 mod xxx r/m    MOV mem,data (word)  (xxx not equal to 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of the above opcodes (such as the 82 mod reg r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) are defined according to one source, and not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another source.  The standard reference 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CODEGEN was "The 8086 Book" by Russell Rector and Geo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y (Osborne/McGraw-Hill), with additional 80286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data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ifications to the instruction space for 80186 and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code                instruction                   process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    �����������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PUSHA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                     POPA 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mod reg r/m          BOUND reg,mem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iijj                 PUSH immediate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mod reg r/m iijj     IMUL immediate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A ii                   PUSH immediate (sign ext)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B mod reg r/m ii       IMUL immediate (sign ext)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C                      INSB 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D                      INSW 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E                      OUTSB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F                      OUTSW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000 r/m count    ROL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001 r/m count    ROR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010 r/m count    RCL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011 r/m count    RCR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100 r/m count    SHL/SAL mem/reg,count (byte)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101 r/m count    SHR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110 r/m count    SHL/SAL mem/reg,count (byte)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111 r/m count    SAR mem/reg,count (byte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000 r/m count    ROL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001 r/m count    ROR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010 r/m count    RCL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011 r/m count    RCR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100 r/m count    SHL/SAL mem/reg,count (word)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101 r/m count    SHR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110 r/m count    SHL/SAL mem/reg,count (word)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111 r/m count    SAR mem/reg,count (word)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8 iijjkk               ENTER jjii,kk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9                      LEAVE                 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mod 110 r/m          SHL/SAL mem/reg (byte)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mod 110 r/m          SHL/SAL mem/reg (word)   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mod 110 r/m          SHL/SAL mem/reg,cl (byte)    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mod 110 r/m          SHL/SAL mem/reg,cl (word)     801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000 r/m       SLDT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001 r/m       STR 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010 r/m       LLDT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011 r/m       LTR 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100 r/m       VERR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0 mod 101 r/m       VERW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000 r/m       SGDT mem (qword) (mod != 3)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001 r/m       SIDT mem (qword) (mod != 3)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010 r/m       LGDT mem (qword) (mod != 3)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011 r/m       LIDT mem (qword) (mod != 3)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100 r/m       SMSW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mod 110 r/m       LMSW mem/reg (word)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2 mod reg r/m       LAR  reg,mem/reg (word)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3 mod reg r/m       LSL  reg,mem/reg (word)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6                   CLTS                         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mod reg r/m          ARPL mem/reg,reg (word)      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fined opcode space for CODEG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code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6 opcodes         undefined for 8086 mod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286 opcodes         undefined for 8086 and 80186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11 000 r/m      SGDT reg  (i.e. SGDT 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11 001 r/m      SIDT reg  (i.e. SIDT 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11 010 r/m      LGDT reg  (i.e. LGDT 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01 11 011 r/m      LIDT reg  (i.e. LIDT 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11 reg r/m         BOUND reg,reg (BOUND AX,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80386 FS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              80386 GS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80386 operand siz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            80386 address siz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 xx  (xx not 0A)    D4 0A is A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 xx  (xx not 0A)    D5 0A is A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mod 001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mod 001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mod 100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mod 110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mod 001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mod 101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mod 001 r/m        (mod != 11)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010 r/m         r/m != 000 (D9 11 010 000 = FN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00 010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00 0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00 110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00 1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01 1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10 10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11 0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11 110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111 1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11 reg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000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001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010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011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0 000         Undefined for 80287 only (FENI on 80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0 001         Undefined for 80287 only (FDISI on 808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0 10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0 110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0 111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01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10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11 111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11 1xx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11 011 r/m         r/m != 001 (DE 11 011 001 = FCOMP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100 r/m         r/m != 000 (DF 11 100 000 = FSTSW 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101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110 r/m         Undefined 80x87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111 r/m         Undefined 80x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mod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mod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0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0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0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11 011 r/m         CALL FAR SI, or som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11 101 r/m         JMP FAR CX, or som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mod 111 r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dundant opcode space for the 80x87 process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code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9 11 011 r/m         FSTP ST(i)  Redundant to DD 11 0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11 010 r/m         FCOM ST(i)  Redundant to D8 11 0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11 011 r/m         FCOMP ST(i) Redundant to D8 11 0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 11 001 r/m         FXCH ST(i)  Redundant to D9 11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000 r/m         FFREE ST(i) Redundant to DD 11 00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001 r/m         FXCH ST(i)  Redundant to D9 11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010 r/m         FST ST(i)   Redundant to DD 11 0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 11 011 r/m         FSTP ST(i)  Redundant to DD 11 011 r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nemonics used by CODEGEN are (almost) the standard IBM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mnemonics.  The difference is that the FA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instruction is called RETF, rather than being called R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esence of a PROC FAR directive to make i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AR return. A complete list of all mnemonics used by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in alphabetical order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     AAD     AAM     AAS     ADC     ADD     AND     AR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  CALL    CBW     CLC     CLD     CLI     CLTS    CM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CMPSB   CMPSW   CS:     CWD     DAA     DAS     D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DS:     ENTER   ES:     ESC     HLT     IDIV    IM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INC     INSB    INSW    INT     INTO    IRET    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E     JCXZ    JG      JGE     JMP     JNA     JNAE    J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GE    JNO     JNS     JNZ     JO      JPE     JPO     J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LAHF    LAR     LDS     LEA     LEAVE   LES     LG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DT    LLDT    LMSW    LOCK    LODSB   LODSW   LOOP    LOO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Z   LSL     LTR     MOV     MOVSB   MOVSW   MUL     N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     NOT     OR      OUT     OUTSB   OUTSW   POP     PO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F    PUSH    PUSHA   PUSHF   RCL     RCR     REPZ   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RETF    ROL     ROR     SAHF    SAR     SBB     SCA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W   SGDT    SHL     SHR     SIDT    SLDT    SMSW    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C     STD     STI     STOSB   STOSW   STR     SUB    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R    VERW    WAIT    XCHG    XLAT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x87 mnemonics, in alphabetical ord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XM1   FABS    FADD    FADDP   FBLD    FBSTP   FCHS    F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OMP   FCOMPP  FDECSTP FDIV    FDIVP   FDIVR   FDIVRP  F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ADD   FICOM   FICOMP  FIDIV   FIDIVR  FILD    FIMUL   FINCS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T    FISTP   FISUB   FISUBR  FLD     FLD1    FLDCW   FLDE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L2E  FLDL2T  FLDLG2  FLDLN2  FLDPI   FLDZ    FMUL    FMU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LEX  FNDISI  FNENI   FNINIT  FNOP    FNSAVE  FNSTCW  FNSTEN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STSW  FPREM   FPATAN  FPTAN   FRNDINT FSCALE  FSETPM  FSQ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STOR  FST     FSTP    FSUB    FSUBP   FSUBR   FSUBRP  F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AM    FXCH    FXTRACT FYL2X   FYL2X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Intel mnemonics, found in the Intel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differ slightly from the mnemonics used by IBM, Microso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GEN.  In most cases, there is only one possible mnemoni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instruction.  However, in the case of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jumps, the string primitives, etc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.  The mnemonics used in CODEGEN for disassemb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 used     instruction name or alternate for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E              JC, J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E               JNC, J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         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          J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A               J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          JN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E               J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O               JN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GE              J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E               J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G               J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G                JN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B             LODS BYTE, LO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SW             LODS WORD, LOD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  MOVS BYTE, MOV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W             MOVS WORD, MOV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          STOS BYTE, ST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W             STOS WORD, ST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B             CMPS BYTE, CMP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SW             CMPS WORD, CMP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B             SCAS BYTE, SC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SW             SCAS WORD, SC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B              INS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W              INS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B             OUTS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W             OUT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NZ            LOOP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Z             LO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  RET FAR (or RET in a PROC F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Z              RE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NZ             RE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0x87 WAIT instr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ssemblers accept a form of the 80x87 instruction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suffix, which says to generate the appropriate opcod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IT instruction.  CODEGEN does not generate instruct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and instead explicitly generates a WAIT instruction ever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ncountered rather than modifiying another instr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mory models and program typ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a program, CODEGEN does not assume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s currect.  Instead, CODEGEN checks the star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E signature, and if found the file is treated a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that fails, and the file begins with a DWORD of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FFFFFFFFh), the file is treated as a device driver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reated as a COM/BIN (straight binary)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riefly in chapter 1, CODEGEN cannot disassemb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has multiple code or multiple data segment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encounters such a program, CODEGEN will inform the us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another file.  The programs that CODEGEN will hand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2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rograms, or any other code that assumes a single seg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boot record of a disk or most device driver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code, DS=ES=SS=CS and program size does not exce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programs that are SMALL memory model.  These program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ur divided into 3 typ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EXE programs that should be COM programs.  In this cl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STACK segment, so that all references 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egment.  For example, such a program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mediate step in the generation of a COM program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quence MASM -&gt; LINK -&gt; EXE2BIN.  Such program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recognized by CODEG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EXE programs that have one segment for code and data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egment for stack.  In this type of program, CS=DS=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fference between CS and SS does not exceede 10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 there is no more than a 64K differ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/data and stack segments), and the total program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exceede 128K.  Such programs are typically produ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ssembly langu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EXE programs that have one segment for code, and on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and data.  In this type of program DS=ES=SS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CS and SS does not exceede 1000H (i.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more than a 64K difference between the cod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s), and the total program size may not excee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K.  Such programs are typically produced by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can not automatically distinguish between types 2 and 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ume type 3 by default.  This may be over-ridden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efix 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DEGEN encounters a prefix on an instruction, it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the prefix in the instruction it modifies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or possible to embed the prefix in the instructi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prefix is given its own line.  Typical case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fix cannot be embedded are those of multiple prefixe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 segment over-ride on an instruction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arguemnts (normally MOVSB or MOVSW), or an in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.  As an example, an ES: segment over-ride on an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uction will be handl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  WORD PTR ES:[B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C references memory, otherwise it will be disassembl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 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memory referne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ultiple prefixes on an instruction, th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in the order that they appear.  In such a c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may prevent the normal embedding of a prefix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VSB with both a REPZ and a CS: segment overri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Z   MOV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gment override comes first, an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Z comes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assembly assumption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starts disassembling at the only known valid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(CS:100H for COM, CS:IP for EXE, CS:strategy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vice driver, or a specified address), and use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to find other instructions.  This may not find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due to instuction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WORD PTR [S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WORD PTR [BX+SI+1234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points called by interrupts (such as those in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To help track down all code references,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make several passes through CODEGEN, an editor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 instruction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DX,1234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difficult to determine if the instruction is refer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label or if the 1234 is simply a constant.  CODEGEN look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, and tries to determine if the reference is a labe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us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value is 16-bit, not 8-bit or sign-exteded 8-bit (i.e.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ruction like ADD AL,08H or ADD AX,+08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it is within the program space (at or above the load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ss than the load offset plus program leng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reference is not in an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instruction doing the reference is NOT a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(i.e. not AND, OR, XOR, or 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se criteria are met, the reference is assumed to be a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label.  This is the "best guess" of CODEGEN, and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, it can be removed by specifying that area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data WITHOUT placing a label there.  The use of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urned off entirely by changing the "use OFFSETS" fla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b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instruction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WORD PTR [BX+SI+1234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obvious if the 1234H is a constant or the bas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.  If it is a 16-bit offset (i.e. not a sign extended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), and follows the above rules for offsets versus consta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nsidered to be an offset.  If this is not appropriat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moved as discuss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DEGEN encounters large areas of data, it scans them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consist of the same, repeated value (byte or wor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).  If so, CODEGEN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nnnn dup (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nnnn dup (xxx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rather than generate each value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abel generation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will generate labels in the code as needed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nerate labels in the data areas for both memory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sets.  These labels are of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_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 programs and device drivers, where xxxx is the 4-digit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of the label.  This makes identification of its lo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easy.  For EXE programs, labels ar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bels that reference items in the code segmen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_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bels that reference items in the data (stack) 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can also use a symbol table, so that if a user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for that address, it will be used instead of the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label.  The format of a symbol table entry is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SM compatibility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ssembly produced by CODEGEN is not completely M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One of the main reasons for this is that MASM w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o use SEGMENT and PROC declarations to label c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s FAR, rather than allowing the programmer to use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.  As an example, to produce the instru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 0FFFFH:00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jumps to the reset location in ROM, MASM expects a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SEG  SEGMENT AT 0FFFF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_SYSTEM     LABEL  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SEG 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 CS: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:   JMP     INIT_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  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es are another area in which CODEGEN and MASM differ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before, only 1 prefix is embedded within an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f the instruction references memory, while MASM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to be placed on the instruction.  For exampl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will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M code that corresponds to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LAT   CS:[B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area of difference is how CODEGEN and MASM resolve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us far RET instructions.  CODEGEN uses two separate mnemon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and RETF, to distinguish between the two forms.  MAS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5.0 only understands RET, and depends on the PROC decla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the RET should be near or far.  MASM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nderstands the RETF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3:    Starting CODEGEN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artup menu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DEGEN starts, it first enters a menu where various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terest to CODEGEN (such as the name of the file to disassem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W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 command is used to specify the filename to disassem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clude both drivename and pathname, as appropri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out extension is used as the default name (plus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for all other filenames needed.  The nam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long with the W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name will be prompt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ed, the file is checked for existance. 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the file type (COM/BIN, Device Driver, EXE) is determ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ntry points.  If the file is a multi-segmented EX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is displayed and the file is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ype (COM/BIN, Device Driver, EXE)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low the work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D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ONLY appears if the file type is EX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et the Data segment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command allows the user to change the data segment mod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.  The two possibiliti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= CODE,  SS = DS = ES = STACK/DATA  normally compile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= DS = ES = CODE/DATA,  SS = STACK  normally assembly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defaults to the first type, and the D command togg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R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ONLY appears if the file type is EXE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change the stack/data segment Relocation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may be entered on the same line as the R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hex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will be prompt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command allows the user to a different value for the 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(used to determine the stack, and usually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).  The reason for this command is that, in a smal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EXE file (the only type CODEGEN can handle), there ar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 available:  one for code and the other for stack an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header contains offsets for the code segment (CS) and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S, DS, and ES here) that, added to the load segment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code and stack/data segments.  However,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known only to themselves, some compiler writers pu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ck/data segment in the EXE header that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to the stack/data segment actually desi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rogram.  In some cases there is no logical reas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ored, while in others the program "startup" code (for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languages) seems to be given its own stack to us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, with the appropriate stack/data segment,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is "invalid" stack/data displac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header will sometimes make the code segment appear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64K, thus violating the small memory model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will not disassembl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sometimes possible for CODEGEN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gment during EXE relocation.  If this seg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user is informed and it is given as the default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Otherwise the correct segment must be foun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nd given to CODEGEN using the 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M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command is used to specify a MAP fil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disassembled.  This name may be specifi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command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map_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will be prompted for, with a default of the work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M (CodeGen Map) extension.  To select this file, just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for the name of the map file.  The ma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FTER the workfil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ogram has been disassembled by CODEGEN before (or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OM file generated by FINDROM), the map file contains a 'ma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's code areas and data areas as determined by CODE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CODEGEN can load it and go directly to the main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ur work.  If the CGM file was generated by FINDROM,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s for the ROM, and the ROM should be mapp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L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allows the user to use a non-standard Loa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orkfile.  The address may be entered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 command,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hex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will be prompt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 address corresponds to the offset the program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t relative to its segment.  Thus, for a COM file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at 100H, while for an EXE file or device driver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0.  This is not the case for other files, howev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xample the the DOS boot record on a disk.  On P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the boot record is always loaded at 0000:7C00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d into the ROM BIOS).  For DOS 1.x and 2.x, the boo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its segment registers to 07C0, so that the offset assumed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x, the boot record uses 0000 as its segment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assumed is 7C00.  Either method of addressing the boo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000:7C00 or 07C0:0000) is equally valid, but it makes a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ere the boot record expects its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n our boot record example, a DOS 1.x or DOS 2.x boo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given a non-standard load address of 0, since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expects to find itself starting at offset 0 in its seg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3.x boot record would be given a non-standard load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C00, since it expects to find itself starting at offset 7C00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S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command allows the user to use a non-standa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code within the workfile.  The address may be ente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with the S command,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hex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will be prompted for.  The starting address must b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in the code segment for an EXE) file, or i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E files, the default starting address is given in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while for Device Drivers, the default starting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ategy offset given in the device header.  For all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/BIN files), the default start is the load offset. 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 NOT to use the default starting address, the 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et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example of a non-standard staring address is a ROM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OM ID is at the load offset, and is not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C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mand is used to specify the CPU and MPU type to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assembling a file.  The default is to use the 8086/80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80816/8087 and 80286/80287 may be specified.  The C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PU/MPU type in the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/8087 -&gt; 80186/8087 -&gt; 80286/80287 -&gt; 8086/8087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T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toggles wheter or not CODEGEN checks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while disassembling.  The default is to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and if found CODEGEN does not attempt to dis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at instruction unless there is another reason 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ven if the T command is ON, CODEGEN may not catc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calls, as interrupt 21H functions may be hidden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for disassembling non-DOS programs or RO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 not have the same termination conventions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conditions checked for by CODEGEN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20H       - terminat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27H       -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21H subfun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0H  - terminat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31H  - terminate and stay resid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4CH  - termin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N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command allows the user to specify a list of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(i.e. routines accessed by CALL H_xxxx or CALL C_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) that DO NOT, as expected, return to the nex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such CALL statements causes CODEGEN to dis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s after the call, which are usually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up to 10 routine addresses with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tion byte" may be kept.  The termination byte is fo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PRINT_STRING_AFTER_THIS_CALL   ;call the output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"This string is printed.",0    ;a zero-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  AX                             ;call really return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specific "end of data" flag byte (the 0 in this example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ell CODEGEN to continue disassembly at the byt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tion byte.  For CALL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__SWITCH                      ;a built-in 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17,ROUTINE_1                  ;1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23,ROUTINE_2                  ;2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o obvious "end of data" flag, CODEGEN can be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ermination byte, and so the CALL will be treat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ver retu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having 10 addresses in the list does not imp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10 such CALLs can exist in the program being disassembled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the list can have any number of CALLs, each of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command has its own screen, with 3 subcommand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A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subcommand adds an address to the list.  I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new entry will over-write it.  When ad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ODEGEN asks if you want a terminating byte, and g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(yes) answer will prompt for the terminating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D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subcommand deletes an address from the lis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a wrong address was entered or if other routine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R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subcommand returns to the startup menu, and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lank li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G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command tells CODEGEN to Go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isassembly phase.  This command is normally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P file has been loaded from a previous CODEGEN s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to do the initial disassembly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using this command (i.e. using the 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the program and Proceede to the main menu) when a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been loaded does not harm anything, as CODEGEN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thing that it thinks needs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P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 command tells CODEGEN to disassemble th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main menu.  This is normally needed when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file from a previous CODEGEN session, or the MAP file ca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OM, and contains only the ROM entry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NOT using this command (i.e. using the G command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ain menu) does not harm anything, it simp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will have to manually specifiy a start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from the main menu to disassemble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Z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 command allows the user to run a copy of COMMAND.COM (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) without leaving CODEGEN and the work in progress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CODEGEN, type EXIT at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is memory intensive, and the room available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imited.  The maximum available RAM will be about 19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TSRs, RAM disks, or cache programs), and can be much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GEN finds that there is not enough memory to create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the Z option is NOT displayed on the startup menu, and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treated as an illegal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Q 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Quits CODEGEN and returns to DOS.  The curren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 is NOT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Quit was not accidentally selected,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o verify the quit before it actually occurs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qu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assembly phase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phase CODEGEN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pping program spa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seemingly random intervals print a period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happening is that CODEGEN is following the program log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program's code and data areas.  The periods serve to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at the program has not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4:    Main menu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D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command is used to change areas from CODE to DATA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ttributes associated with a data area.   Thi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produce better disassemb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the end of program fragment are not obvi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CODEGEN will try to disassemble data as code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the area can be set to data by using the D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CODEGEN's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hat this disassembly overrun can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s that CODEGEN can miss a program termination cal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function number is hidden in a memory reference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continues to disassemble whatever is there, which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way is that programmers can be tricky in how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a subroutine.  For example, the code fra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PRINT_STRING_AFTER_THIS_CALL   ;call the output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"This string is printed.",0    ;a zero-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  AX                             ;call really return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n example of a call that seems to return into a string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ity the return address is used as a pointer to a str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returns to the instruction AFTER the string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"trick" call often occurrs in languages such as C,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__SWITCH                      ;a built-in 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17,ROUTINE_1                  ;1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23,ROUTINE_2                  ;2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can be informed of this type of CALL and told how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 by using the N command, discussed later in this chap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DATA area also has a second use of "removing"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rom the disassembled code.  As discussed above,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difficulty telling an offset from immediate data.  For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ference to the unwanted "offset" without setting a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offset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C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mand is used to specify a code entry point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to CODEGEN.  As mention above (in disassembly assump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the result of a CALL or JMP through memory or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interrupt service routine for TSR programs.  In this ca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 to the user to identify these entry points and use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have CODEGEN update the m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command is used, CODEGEN re-enters t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, and makes sure that all code in the identified 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ferenced routines are disassem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enter several additional starting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owse through the file with the P (preview file to screen) and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 string in file) commands, or to write out the dis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urthur inspection to identify all the unmapp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F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 command, forget everything about an area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ODEGEN has tried to disassemble data as code (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-mentioned causes), and labels are generated that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to the program.  They may be either inappropri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 outside the program.  Such labels or other unwanted featur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telling CODEGEN to forget everything abo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r range of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be used to tell CODEGEN to forget everything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o that mapping can start over.  This can be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disassembled as code, leading to large number of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incorrectly disassembled data.  See the N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J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command, used to map JMP, CALL, or POINTER tables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references to additional code or data areas a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ables of addresses instad of encoded immediatel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For example, memory referenc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DX,WORD PTR [BX+STRING_TAB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HOW_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WORD PTR [SI+USER_OP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WORD PTR [EVE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DX,OFFSET MESSAGE_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SHOW_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USER_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table need only have 1 entry, such as in th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MP or CALL tables, both assembly and high-level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struct tables of addresses and reference them based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such as a users menu selection.  The J command will help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me of these tables.  Pascal uses the CASE statement, and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oth the SWITCH statement and arrays of pointers t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ten use this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of the CODEGEN output that shows such a table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MP   WORD PTR CS:[BX+C_123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_123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    124AH,126CH,1313H,125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n the data space of an EXE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  WORD PTR [SI+D_3456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_3456:  DW     124AH,126CH,1313H,125B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is also an example of an array of pointers to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command may also handle somewhat more complicated CALL/J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s well.  In some tables the addresses are mixed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but have a simple pattern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BX,OFFSET JUMP_TABLE-3    ;init pointer to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JMP_LO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BX,3                      ;point to nex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BYTE PTR [BX],AL          ;the desired element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    DO_JMP                    ;yes, d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P   BX,OFFSET JUMP_TABLE_END  ;at end of tab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NE   DO_JMP_LOOP               ;no, do it ag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USER_ERROR                ;wrong inpu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_JM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WORD PTR [BX+1]           ;jump to associated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_TAB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'A'                       ;key elemen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 ROUTINE_A                 ;locatio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'B'                       ;key elemen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 ROUTINE_B                 ;locati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MP_TABLE_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   'C'                       ;key element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 ROUTINE_C                 ;loca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type of JMP table, the addition of the ke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s the table.  The addresses start at the 2nd by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(after the key value), and are separated by 1 byt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give CODEGEN the offset of the address in the first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a 1 byte displacement between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ype of table that needs an additional displac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ly seen switch stateme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__SWITCH                      ;a built-in 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17,ROUTINE_1                  ;1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23,ROUTINE_2                  ;2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CODEGEN is given the offset of the first address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2 in the table), and told that there are 2 byt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cessing a table of pointers to data, the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whether the data pointed to is BYTE data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) or WORD data (such as numbers or other address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for pointers to BYTE data.  For example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strings is used by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P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  AX,AX                          ;function = get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16H                            ;call keyboard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   AL,'0'                         ;legal entr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(also: make char a by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NAE  GET_KEYPRESS                   ;no, try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P   AL,2                           ;legal entr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    GET_KEYPRESS                   ;no, try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   AH,AH                          ;make byte a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BX,AX                          ;move to addressing r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BX,AX                          ;*2 for word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DX,WORD PTR [BX+STRING_TABLE]  ;get string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AH,9                           ;function = pri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 21H                            ;call DOS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TAB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STRING_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STRING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STRING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0 DB    'This is message 0.',0DH,0AH,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1 DB    'This is another message, 1.',0DH,0AH,'$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_2 DB    'Message 2 is a fake!',0DH,0AH,'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JMP/CALL tables, CODEGEN can handle "skipped"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ointer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J command, CODEGEN first asks if this is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rs to CODE or DATA, with a default of CODE poin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rs, there is an additional question of whether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BYTE or WORD, with a default of BY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offset (and optional segment) of the table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usually from examining the output from previous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, or using the L command to find JMP/CALL/POINTER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emory addresses.  Then, CODEGEN provide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tering the ending offset of the table (NOT the off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variable!  i.e. if the jump table starts at 1234,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tarts at 1280, the jump table ending offset is 127F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0) or having CODEGEN take its "best gues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GEN "best guess" is that the table ends when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next element of the table is really CODE, DATA,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of data (note the remarks on offsets above).  Thu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a table in code space, having the J command fall in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that it has mapped is the normal end of the tab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, however, the blur between variables and offset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a table early, and so entering the ending offset i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Note that when use OFFSETS is OFF (selected i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, offsets will not be used to determine the end of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eviously mentioned, CODEGEN can also skip ove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table by specifying the number of bytes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ddresses.  The default is not to do any ski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N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command allows the user to specify a list of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(i.e. routines accessed by CALL H_xxxx or CALL C_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) that DO NOT, as expected, return to the nex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such CALL statements causes CODEGEN to dis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s after the call, which are usually data.  Although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also available in the Startup menu, and usu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it is also available from the main menu so that address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 for use in additional disas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up to 10 routine addresses with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tion byte" may be kept.  The termination byte is for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PRINT_STRING_AFTER_THIS_CALL   ;call the output 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  "This string is printed.",0    ;a zero-terminate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  AX                             ;call really return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specific "end of data" flag byte (the 0 in this example)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ell CODEGEN to continue disassembly at the byt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tion byte.  For CALLs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 __SWITCH                      ;a built-in 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17,ROUTINE_1                  ;1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    23,ROUTINE_2                  ;2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o obvious "end of data" flag, CODEGEN can be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ermination byte, and so the CALL will be treat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ver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having 10 addresses in the list does not imp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10 such CALLs can exist in the program being disassembled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n the list can have any number of CALLs, each of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command has its own screen, with 3 subcommands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A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subcommand adds an address to the list.  I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new entry will over-write it.  When ad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CODEGEN  asks if you want a terminating byte, and g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(yes) answer will prompt for the terminating by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D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subcommand deletes an address from the lis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a wrong address was entered or if other routine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dent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he R subcommand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subcommand returns to the main menu, and is the defa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O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command brings up the disassembly option flags menu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fully in chapter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in menu is displayed, the O command is accompan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s of the flags, and their current valu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so that the option flags menu does not have to be brough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current state of the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S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command brings up the symbol table menu, which i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M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 command is used to save the current 'map'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program, which is used (along with the program itse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code the user sees.  This map reflects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program being disassembled, and som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used by CODEGEN.  This map may be saved by the 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oaded at the start of CODEGEN to save the 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t every time CODEGEN is run.  The map is uniq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ogram, so do not attempt to load a map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aving the current map, the default 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ing disassembled, with a .CGM (CodeGen Map) extens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file already exists, the user must verify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over-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 program being disassembled may have several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, reflecting different stages of disassemb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a "wrong guess" is made during further disassemb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ap may be loaded and disassembly continued from a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L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allows the user to locate a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file, and only lines containing that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rompt for the L command is for the locat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ase is not important, the use of tabs versus spac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.  If the use TABs flag is ON, tabs are us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between the instruction and its arguments, an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nd any comment on the line.  If the use TABs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spaces are used to keep the instruction starting at column 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 at column 16, and between the argument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(normally column 56, column 48 for DOS/BIO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asks for the starting and ending offsets for the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given, the normal starting and ending lo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, and the entire file is searched.  Using either a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ending offset will short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and data segments are not the same (as in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and a starting or ending offset is used, CODEGEN as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gment (Code or Data), and uses the code segm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tatement containing a match is found, CODEG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of the statement on one line, and on the next line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itself.  The search can be terminated at any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 given starting address is not at the st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the first few instructions will be garbage (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P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 command allows the disassembled file to be preview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immediate inspection and as a guide to furth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re available during Preview mode.  The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ddress.  This address may be used to start at an ar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and if none is given, the entire file is previe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for pause on page boundary.  This p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after a full screen of text and waits for a keypres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before displaying the next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and data segments are not the same (as in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and a starting offset is used, CODEGEN as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gment (Code or Data), and uses the code segm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ew may be stopped at any time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DEGEN was not waiting on a page boundary, it ask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keypress before returning to the main menu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ay be examined before the screen is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 given starting address is not at the st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the first few instructions will be garbage (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W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 command writes the disassembled file to disk. 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write is asked for, with a default of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with a .CG (CodeGen) extension. 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 user must verify that it is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also asks for the starting and ending offse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 If they are not given, the normal starting and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re assumed, and the entire file is written.  Us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ing or an ending offset allows different 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be written with different option flags, so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can be optimally disassem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de and data segments are not the same (as in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and a starting or ending offset is used, CODEGEN as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gment (Code or Data), and uses the code segm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tire file is being written, CODEGEN asks if a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s desired.  For more information, see the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cross referenc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ong operation, and CODEGEN will display period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ingly random intervals on the screen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forgo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at any time will stop the file write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 given starting address is not at the st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the first few instructions will be garbage (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ting a cross reference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oss reference is asked for, CODEGEN will ask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questions.  The firs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to ignore "near" cross referenc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near" reference is one within a user specified inter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being referenced.  For example, in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DX,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 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SHORT H_12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123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DX,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to label h_1234 is within 2 bytes, and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"near" reference, depending on the us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.  Ignoring "near" references helps reduc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arbage" references (local labels, etc) in the cross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near" cross references are to be ignored, the user is ask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ques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cross references in the range 0-xxxx (hex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 user enters a hex number, which is the range of "n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 references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uses two temporary files in the curren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ive to help generate the cross reference.  Si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ccessed frequently, when cross referencing a lar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a good idea to run CODEGEN from a RAM drive (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assembled and its output may be on any dr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ique filenames cannot be generated, the user is info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ross reference is abandoned.  Also, if the defaul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full while writing the temporary files, the cross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andoned and the user informed after the disassemb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ss reference is placed at the end of the dis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referenced locations (both data and code labels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in ascending order.  The referencing location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bel format (i.e. H_xxxx or C_xxxx or D_xxxx) and so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R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command Restarts CODEGEN, clearing all variables an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ing the user to the start of CODEGEN.  This allow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processed, or a wrong load address corrected, etc.,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ne without having to leave CODE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Restart was not accidentally selected,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o verify the restart before it actually occur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not re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Q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Quits CODEGEN and returns to DOS.  The curren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gress is NOT s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ure that Quit was not accidentally selected,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to verify the quit before it actually occurs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Z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 command allows the user to run a copy of COMMAND.COM (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) without leaving CODEGEN and the work in progress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CODEGEN, type EXIT at the DO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is memory intensive, and the room available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limited.  The maximum available RAM will be about 19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TSRs, RAM disks, or cache programs), and can be much 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DEGEN finds that there is not enough memory to create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the Z option is NOT displayed on the main menu, and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treated as an illeg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5:    Disassembly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ssembly options menu allows the user to selec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ters to tune CODEGEN's output.  Selecting an option togg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ON an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A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command toggles ASCII comments on disassembl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omputers work in binary, people tend to work with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immediate values used in a program may hav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 when expressed in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omments flag, which defaults to ON, tells CODEG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mmediate data in an instruction could reasonably be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o show the characters in a comment for the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ffsets, as mentioned above, are immediat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itions for ASCII data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data is 8-bit or 16-bit, not 8-bit sign extend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part of an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For 8-bit data, the character must be a printabl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without par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For 16-bit data, either both characters must be prin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high byte is 0 and the low byte must be prin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C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mand toggles hex comments on instructions (code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ontain both the address of the instruction and its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, and are primarily used to find the address of stat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abels are normally sufficient for identifying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(labels generated by CODEGEN contain the off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in hex), this option default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D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command toggles hex comments on data.  Thes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both the offset of the first byte in the DB/DW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SCII representations of the bytes (unprintabl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a perio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n determining whether CODEGEN has miss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data as a string.  If part of string is only vis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in the comments, it will allow the user to help CODE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make the corrections themselves in an editor.  The hex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lag defaults t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E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 command toggles Equivalent DB comments to string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disassembles a data area, it tries to output ASCII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reasonable.  However, since CODEGEN's gues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it also generates, as comments, the DBs that are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CII string.  However, this can make for a large, mes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 command will toggle CODEGEN's generation of equivalent D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ON, and comments are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I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 flag toggles CODEGEN's generation of comments for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nterrupts.  CODEGEN can recognize interrupt instruc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duce comments documenting their function. 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does register tracking sufficient to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passed to BIOS and DOS, and will generat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the specific requested function.  The defaul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is ON.  However, there are some limitations on CODEG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rack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code label means that some other part of the program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r JMP there, so that all registers are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flags are not tracked, so that instructions that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s (ADC, SBB, AAA, AAM, etc) cause the register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emory is not tracked, so any reference to memory ca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s used to b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ubroutines can change any register, so a CALL cause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s to be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word operation on a register in which only one byte is kn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both bytes to be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s recognized and commented by CODEGEN are (in hex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10, 11, 12, 13, 14, 15, 16, 17, 19, 1A, 1B, 1C, 20, 21, 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, 27, 28, 29, 2E, 2F, 33, 40, and 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the documentation for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cure BIOS calls may not be relevent to your particular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uffixed with a question m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J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 command tells CODEGEN to comment conditional J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th the alternate names of the instruction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this flag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J flag is ON, the following conditional JM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mnemonic     commen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         JN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E            JNC/J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             JN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GE            JN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A            J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AE           JC/J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G            J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GE           J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       J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       J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       JN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       J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L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tells CODEGEN that code Labels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generation.  If the flag is ON, a constant that addres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an be treated as a valid OFFSET if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instruction is at that offset.  For example, a cod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INT_10_HERE  ;DS:DX points to an int hand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25H                 ;tell DOS to set an int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L,10H                 ;set the INT 10H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                    ;do the actual DOS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                         ;and return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_10_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assembl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123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25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L,1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123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 labeled code as offsets flag is OFF, and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X,OFFSET H_1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25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L,10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123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lag were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however, that setting the flag will result in a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lse OFFSETs being generated.  The default for this flag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O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 command tells CODEGEN to generate and use OFFSE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CODEGEN will take its best guess as to whether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just a number, or the offset of a variable, and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H_xxxx (or OFFSET D_xxxx or OFFSET C_xxxx)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If the flag is OFF, CODEGEN will treat all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s simple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this flag is OFF, OFFSETs will NOT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end of a JMP/CALL table (see the J command in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.  The default for this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P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 command forces PTR type overrides on all memory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necessary or not.  The default for this flag is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assumes that associating a register with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is sufficient to insure the proper BYTE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generation, but assemblers can be picky about dec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as one type and using it as another.  Placing BYTE P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 PTR overrides on all memory references assur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code is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S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command toggles generation of ASCII string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generating strings whereever possible, and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nly if they start at a label or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flag is OFF, a string can appear anywhere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of the program.  This is helpful in finding all str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interfere with other data (such as word data) that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osed of printable bytes.  When this flag is ON, st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tart at a label or offset in the data space.  This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breaking up of data structures by accidental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hide strings that are surrounded b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uch as graphics characters.  The default for thi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, so that strings are generated whereever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T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toggles CODEGEN between using TA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code and using spaces.  In either case, CODEGE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 spacing of 8.  Note that using spaces instead of ta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larger files, with a 50% to 70% increase in fi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mmon.  The default for this flag is ON, so that ta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T flag will affect the strings look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command (see chapte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U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 command toggles Upper case on file output mod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both the Preview and Write commands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affects instructions and comments, but not ASCII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ings in the data space.  The default is OFF, so that lo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utput is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it is assumed that symbols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are in upper case.  If the upper case flag is O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is in lower case, it is NOT forced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Z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 command toggles the use of a string terminating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 its value.  When used, a string will end at the ter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and not at the end of the string charac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$' character is used by DOS print string to 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even though it is a printable character.  Program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 use a 0 byte to end a string.  The default is to use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, hence the comman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terminating byte is used, its value must be e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.  The most common byt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(a zero, used by C programs and some assembly progra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= 24 (used by assembly language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 = 0D (a carriage return, also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= 0A (a line fe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terminating character is considered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even if it is a non-string character, such as a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R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command returns to the main menu, and is the defaul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6:    Symbol table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can be given a table of symbols and their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from a file or manually, which it will use instead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abels.  This is useful in making the disassemble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adable and easier to follow.  There is a limit of 511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ymbol table, and the symbol table is stored sorted by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rting will cause a brief pause after a symbol tab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DEGEN is going to use a label or a variable nam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its symbol table to see if there is an entry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and, if there is, the symbol is used ra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a symbol table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: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mbers in hex.  The symbol is an ASCII string, up to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any may contain any characters.  The SEG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may take one of 3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t may be missing, in which case the th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, if it makes a difference (i.e. when disassem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t may be a hex number.  If this number does not matc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segment and/or data segment, the symbol is tre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alid and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t may be "cs:", "ds:", "es:", or "ss:"  (cas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), in which case CODEGEN will use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eg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FFSET parameter must be a hex number, and is requir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issing or illegal, the symbol is treated as inval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itself is an ASCII string, which many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be up to 31 characters in length.  Character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1st are ignored.  Although any characters may be lega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tabs, spaces, colons (:), semi-colons (;)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be avoided, as they can confuse an assembl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o be re-assembled.  CODEGEN assumes that th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upper-case, so that if upper-case output of the dis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sired, CODEGEN does not have to force the symbo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-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table file is a file that contains symbol tabl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one on each line.  So, a simple file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:100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:abc SUBROUTINE_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2 A_VERY_LONG_LOCAL_STRING_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x THIS LABEL HAS AN ILLEGA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mbol table is read, the segments and offsets ar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, and if illegal the user is informed and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line.  When all symbols have been read, the table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although it is legal for several symbols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ddress (the same segment and offset), only one symbol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ll be used, and the sort algorithm does NOT guara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it will be.  Also, the symbol is assumed to be in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o that if the lower case flag is OFF, the symbo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out forcing it to upp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L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 command loads a file containing a symbol tab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 of the file being disassembled with a SYM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s are then used in place of the CODEGEN generate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_xxxx, C_xxxx, or D_xxxx) in the disassembl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able entries are in the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:offset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S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 command permits the current symbol table to be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is is useful since symbols can be entered manual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.  The default name is the name of the fil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, with a SYM extension.  The symbols saved use a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for the segment, so that it is harder to use the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with the wro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mbol file already exists, the user must verify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E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 command allows the user to enter symbols withou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ile.  The symbols are entered at the prom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mat that they appear in a symbol table file, but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mmediate feedback on the validity of the symbol.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ymbols, enter a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ymbol already exists at the specified segment and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asked if they want to over-write the current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 causes CODEGEN to replace the current symbo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mbol table is kept continuously sorted, which may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between prompts.  CODEGEN has not gone out to lunch,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D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command allows the user to delete symbols from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(and segment if necessary) is entered, and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ymbol the user is asked to verify the dele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tching symbol, the user is given an illegal symbol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B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command enters the symbol Browse submenu, wher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may be inspected.  If the symbol table is empt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ubmenu cannot be entered.  The command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ubmenu are detailed in chapter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R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command returns to the main menu, and is the default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7:    Browse symbols option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command in the symbol table menu brings up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menu, which allows the user to review the symbol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CODEGEN.  This helps the user avoid using duplicat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ing/over-writing a desired symb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D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 command displays the entire contents of the symbol t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Use Scroll-lock (Ctrl-S to pause, any key to contin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use the display, and Esc to return to the browse sub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A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command shows symbols by address.  The starting addr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, as well as the ending offset.  If the ending off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, only the symbol at the starting address is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ll symbols between the starting and ending addres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oll-lock (Ctrl-S to pause, any key to continue)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and Esc to return to the browse sub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N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 command shows symbols by name.  The symbol name is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all symbols, regardless of case, which start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re displayed.  For example, given a name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will display all symbols whose first character is i or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croll-lock (Ctrl-S to pause, any key to continue)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and Esc to return to the brows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he R comman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 command returns to the symbol menu, and is the defaul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pter 8:    Example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assembling a boot recor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obtain a boot record.  Although the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floppy and hard disks, they are not normally access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CODEGEN.  The easiest way to obtain one is to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 (like DOS' DEBUG) to read it from the disk and writ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OS' DEBUG to obtain a boot record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fter entering DEBU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100 drive 0 1      ;drive is the drive to load the boo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from drive A: is 0, B: is 1, C: is 2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BX                 ;set hig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;this is at a colon (:)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CX                 ;set the low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             ;again at a colon (:)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BOOTREC.DAT        ;or whatever filenam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100                ;write fi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;exit DEBUG and start using CODE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ODEGEN and enter the name of the boot recor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.  The only default that must be overridden is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ffset.  A boot record is loaded at the absolut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:7C00, but may be assembled from almost any offset. Typ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boot record is assembled from offset 0000 for DOS 1.x and 2.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embled from offset 7C00 for DOS 3.x and above.  The OS/2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assembled from offset 0000.  Take a guess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turns out to be wrong, it is simple to reset CODEGE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will not take long to map the boot record, and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ain menu.  It is almost never necessary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rk to map the data and code of a boot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, however, necessary to check the assumption mad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ffset.  From the menu, use the P (preview file to screen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disassembled boot record.  If it turns out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are outside the boot record, determine the proper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amining the memory variables used, and use the R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CODEGEN.  The proper offset is then entered, and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mapped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boot record has been disassembled, a i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.  Typically, the disassembled boot record is writt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inted or studied and modifed 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examine the master boot record of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which contains the partition table.  Again, it i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obtain a copy.  In DOS' DEBUG, us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;enter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X,80           ;80 is the 1st hard disk, 81 is the 2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            ;cylinder 0, secto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200          ;a convenient location to read the s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201          ;read 1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3              ;use BIOS to read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enter a blank line to end the 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10E                ;this is just after the INT 13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BX                 ;set hig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;this is at a colon (:)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CX                 ;set the low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               ;again at a colon (:)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BR.DAT            ;or whatever filenam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200                ;write fi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;exit DEBUG and start using CODE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master boot record, although loa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:7C00, normally moves itself (typically to 0000:0600)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over-write itself when it loads the partition (DOS)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t 0000:7C00.  Try loading the master boot record at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0 and see if the memory variables are correct.  If not,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offset and restart CODEGEN.  When disassembling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be a far JMP, a far CALL, or a far RET to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code, and the new offset will have to be given to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assembling a COM/EXE progra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isassembling a COM or EXE file, start CODEGEN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values.  When the main menu comes up, use the 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 string) command to see if there are any statment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 beginning of instructions like JMP   WORD PTR [BX+H_1234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If any apparent JMP or CALL tables are around, the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view) command may be used to examine the cod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/CALL, and the table itself to see if the refer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  This may be repeated as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assembling an EXE file, it may seem that data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match the code very well, or that the only code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mall piece attached to the end of the program (probab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Packed file is corrupt" in it).  This may be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EXE file, which must be unpacked to be properly disassem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a discussion of the UNP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can also be entry points for the program and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  The "recommended" way of setting an interrupt v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DOS (function 25h of interrupt 21h).  Use the Locat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"set interrupt vector" string generated by DOS/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and see what value is in the DS:DX pointer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nd offset of the interrupt pointer).  Use the C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he interrupt handler routine.  Interrupts vecto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ectly by the program.  A good way to search fo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is to Locate the string ",CS" which mov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to memory or another register.  Use the Preview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a few instructions before and after the instruc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Locate to see what offset is associated with this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ding styles use the PUSH CS instruction to mo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to another register or memory location, so do not over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en finding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(or most) code areas have been mapped, both the m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file can be written to disk.  Since the disassem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eeds to be analyzed in any case, use an editor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kes sense.  Does a sequence of instructions suddenl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a JMP or a RET to end it) into a data area, possib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?  If so, CODEGEN has tried to disassemble a data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nd this needs to be corrected.  One cause of this is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that does not, as expected, return to the nex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iscussion of the N command in chapter 3 for more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gn to watch for is "strange" code starting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ata area.  See what code references the routine, as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disassembled as code.  Note that in extreme c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de (incorrectly disassembled code JMPs/CALLs other data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y are incorrectly disassembled, which can JMP/C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s, etc), it may be necessary to throw out the map an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instruction sequence suddenly ends in a data area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heck the first byte or two.  If the first byte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opcode space for CODEGEN (a table is given in chapter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rst byte is 26h, 2Eh, 36h, or 3Eh (the ES, CS, SS, and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verride prefixes) and the second byte is in the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space, this could be a protected mode instruction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ry again with 80286 as the CPU type.  If CODEGEN still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opcode, it may be an 80386/80486 instruc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handled by CODE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rea to watch for is (large) blocks of data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 structure, which could be an unmapped code area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labeled, see what references that block and if i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rect code reference.  For example, the sequen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BX,OFFSET H_23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P  AH,41H               ;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NZ  H_12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BX,OFFSET H_78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123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ut two areas of code that are probably not mapped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reference).  These offsets should be noted f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CODEGEN.  One unusual indirect reference to code wa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M, and is presented here to show you the depth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can sink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SP,OFFSET H_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H_2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1234  DB   36H,12H,0B4H,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2345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       ;unimportan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instruction takes its value from the first word (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of the data area, which point to the next byte (the 0b4h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lock is not labeled, see if the starting off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(available if hex Data comments are enabled)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s or DBs in another data area in the program.  Again, chec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as and the code that uses them to see if they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tional work is needed in CODEGEN, reload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p file, and use the menu commands as appropriat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pping additional code areas may reveal additional JMP/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or interrupt routines.  If needed, the save/edit-and-examine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 cycle may be repeated.  This may sound like a lot of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level of involvement is usually not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"what about symbols for the program" usuall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around here.  Meaningful symbols are normally fou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ed by examining/analyzing/commenting the disassembled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then be put into a symbol table for CODE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hile CODEGEN can now produce a disassembl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bedded symbols, all your comments are in the origi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ymbols.  To help overcome this problem, see the AD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bed in Appendix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assembling a device driver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assembling a device driver, there are two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reme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vice drivers are loaded at, and so presumably assem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, offset 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vice drivers do not have a fixed entry point, but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header that identifies the ent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entry points (commonly called the strategy an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) are automatically found and used by CODEGEN,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certainly be a JMP/CALL table in the interrupt routin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t is mapped and interrupt vectors taken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igging into a pile of DB statements.  See the com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asembling a COM/EXE program above for hints on track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d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assembling a BIOS ROM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industrious user can use DOS' DEBUG to sav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OM to a file and dig into it, the best starting poin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NDROM program (described in Appendix A) to save the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and create an initial map file (.CGM file)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ODEGEN has made its initial pass through the RO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described above for COM/EXE files may be us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remember is that if there is a problem with the dis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est solution seems to be to start over agai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OM program to create an initial map file.  Remember, the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Startup menu can be used to set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return CALL's, which often lead to bad disassembl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Generating a LST file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GEN does not directly support the LST file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ssemblers.  However, all the information from a LST fil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values of all instructions and data) is available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values of the disassembly options.  The recomm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ault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set ASCII comments t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set hex comments on CODE to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et DOS/INTERRUPT comments t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ssembly options may be varied to suit the outpu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.  In particular, the E option (Equivalent DB's to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s comments), which helps when CODEGEN mis-identif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ut takes up considerable space in the output fil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for personal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endix A:   The FINDROM progr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ROM is a program designed to help the user disassemble 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ly BIOS or BIOS extensions) with CODEGEN.  To this e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ROMs in the memory of the machine it is running on,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select the desired ROM, find the initial an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points, writes the ROM to a file and creates a map (.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 ROM and map files, given to CODEGEN, will help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sas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DROM starts, it searches memory for ROMs. 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list of ROM addresses to the user.  The desired RO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lected by using the following keys to move the curs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ROM in list      previous ROM i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-Arrow            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urn key to save and map the 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ROM then displays additional information about the R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this ROM is a hard disk controller card ROM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hard disk controllers have a built-in formatter rout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OM needs to know if it should try to find this rout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NDROM cannot find any entry points into the ROM, it in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f this and asks if they want to continue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at many '286 and '386 based AT clones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of the ROM for the F000 segment in the E000 segme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Whether this is a "real" ROM or just incomple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 is unknown.  Typically, entry points for these RO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of the ROM file is ROM_xxxx.DAT, where "xxxx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 address of the ROM segment, and a different name and/o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yping it at the prompt. 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the user is asked to verify that it is to be over-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for the map file for the ROM is the ba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ath) as the ROM file, with an extension of .CGM.  Agai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specify a different path and/or filename, and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the user is asked to verify that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-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file produced by FINDROM contains spec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CODEGEN to help identify interrupt entry poi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M.  These locations are mark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 INTERRUPT 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in the file produced by CODEGEN, where xx the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hex.  If there is more than one interrupt pointing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all interrupts will be identified on a separat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not all interrupts used by a RO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by FINDROM.  Some point to data areas that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, while other interrupt vectors that do point t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aken over by resident programs (or DOS itself), and thu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y hint as to which ROM they belong to, or their entry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using FINDROM does not guarantee that all ROM entry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sassembled, it is up to the user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d code and make any neede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endix B:   The ADDCOM progr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ionale behind ADDCOM is that, when disassembling files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m to wind up with two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 comes from CODEGEN, and contains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 labels (i.e. H_0100 or C_1234 or ...).  Th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then gone over by me, comments added, and symbol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again comes from CODEGEN, but this tim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labels, generated by means of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aned from commenting the firs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en, how to put the meaningful label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(and probably cleaned up with respect to OFFSET/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ata table structure, etc) file?  ADDCOM takes care of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ing the two files  described above into a third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OM requires 5 filenames on the command lin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sh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COM commented disassembled output symbol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:     The cleaned-up, comment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d:  The disassembled file from CODEGEN with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       The file to be created.  If i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re asked if you want to over-wri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:        The CODEGEN symb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:    The executable version of the program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ssembled.  Although required, it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ingful if it is an .EXE file,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determine the correct seg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mbol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 6th command line parameter may be added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COM what comment spacing to use.  Although you can put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ever you want, when ADDCOM uses symbols instead of CODE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the spacing of instructions and data will change.  AD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adjusts comments to the desired column.  The defaul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48, but this may be changed by this command line parame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values for comment spacing are from 20 to 78.  If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struction plus comment is greater than 79, ADDCOM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wo spaces between instruction and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abs (assumed to move to the next multiple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) are used to space out comments, and so comment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ere you want.  For example, with the following com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EST.D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is file has been commented b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tart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01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010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H_0109             ;say hel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09H                       ;fn =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0H                          ;back to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data start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0109: DB      "This is a test!",0DH,0AH,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H_0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file generated by CODEGEN (TEST.CG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 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TART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01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0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                  ;PRI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0H                             ;TERMINAT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This is a test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B      54H,68H,69H,73H,20H,69H,73H,2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B      61H,20H,74H,65H,73H,74H,21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0DH,0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DB      2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symbol file (TEST.SYM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9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DDCOM TEST.DIS TEST.CG TEST.ASM TEST.SYM TEST.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following TEST.AS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is file has been commented by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  ,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tart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01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X,OFFSET MESSAGE            ;say hel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H,09H                       ;fn =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1H     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20H                          ;back to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data starts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"This is a test!",0DH,0AH,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DDCOM works, its design is not great. 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a better program in the future, check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 for any added programs or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.ME, or some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endix C:   The UNPACK progr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s can be quite large, and so some compiler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r program, usually EXEPACK, to compress the reloca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ata space.  The UNPACK program provided with CODEGE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9 variations of these "unpacker" programs, 7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/IBM, and 2 from POWER C (by MIX software)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programs compress repeated byte sequences (such a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0's) into a value and repeat count.  A pack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does not disassemble very well.  Usually, all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assembled is the small "unpacker" progra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pack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 does NOT recognized files packed with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LZEXE, DIET, or other programs that use LZW-type com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isassemble such a file, try find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the public-domain, and having it do the unpack and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l before disasem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however, that an EXE file large enough to be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s multiple segments, and cannot be handled by CODE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't hurt to try, howe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ACK program expects the name of the packed EX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to be created in the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ACK packed_file unpacke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cked_file is the name of the packed EX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ed_file is the name of the file to be created.  Note th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ay include both drive and path, and that the actual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ignificant, although the packed_file is check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n EXE file.  If the unpacked_file already ex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to verify that you want to over-wri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unpacked, the target drive is checked for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o hold the output file, and if any error occurs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leted and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NPACK reports that the file is not packed, but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acked, the reason is that UNPACK does not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unpacking program.  In this case, send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Lakeland Sh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land, MN  550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xt version of UNPACK will be updated to handl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